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69654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06587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63032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